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b/>
          <w:bCs/>
          <w:spacing w:val="10"/>
          <w:sz w:val="40"/>
          <w:szCs w:val="40"/>
        </w:rPr>
        <w:t>Собрание 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pacing w:val="10"/>
          <w:sz w:val="40"/>
          <w:szCs w:val="40"/>
        </w:rPr>
        <w:t xml:space="preserve"> </w:t>
      </w:r>
      <w:r>
        <w:rPr>
          <w:b/>
          <w:bCs/>
          <w:spacing w:val="10"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  <w:t>РЕШЕНИЕ</w:t>
      </w:r>
    </w:p>
    <w:p>
      <w:pPr>
        <w:pStyle w:val="Header"/>
        <w:rPr>
          <w:b/>
          <w:b/>
          <w:bCs/>
          <w:caps/>
          <w:spacing w:val="40"/>
          <w:sz w:val="22"/>
          <w:szCs w:val="22"/>
          <w:lang w:val="en-US" w:eastAsia="en-US"/>
        </w:rPr>
      </w:pPr>
      <w:r>
        <w:rPr>
          <w:b/>
          <w:bCs/>
          <w:caps/>
          <w:spacing w:val="4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contextualSpacing/>
        <w:rPr>
          <w:sz w:val="26"/>
          <w:szCs w:val="26"/>
        </w:rPr>
      </w:pPr>
      <w:r>
        <w:rPr>
          <w:sz w:val="26"/>
          <w:szCs w:val="26"/>
        </w:rPr>
        <w:t>« 20 »   мая    2015 г.                                                                                      №797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утверждении Положения «</w:t>
            </w:r>
            <w:r>
              <w:rPr>
                <w:bCs/>
                <w:sz w:val="26"/>
                <w:szCs w:val="26"/>
              </w:rPr>
              <w:t xml:space="preserve">О развитии малого и среднего предпринимательства в Катав-Ивановском муниципальном районе»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108" w:after="108"/>
        <w:ind w:firstLine="54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целях регулирования взаимоотношений между субъектами малого предпринимательства, органами местного самоуправления Катав-Ивановского муниципального района и создания условий в сфере развития и поддержки малого и среднего предпринимательства в соответствии с  Федеральным Законом «Об общих принципах организации местного самоуправления в Российской Федерации» от 06.10.2003г. №131-ФЗ,  с  Федеральным Законом от 24.07.2007г. №209-ФЗ «О развитии малого и среднего предпринимательства в Российской Федерации» и  законом Челябинской области от 27.03.2008г. №250-ЗО «О развитии малого и среднего предпринимательства в Челябинской области» Собрание депутатов Катав-Ивановского муниципального района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sz w:val="26"/>
          <w:szCs w:val="26"/>
        </w:rPr>
        <w:t>Утвердить прилагаемое Положение «</w:t>
      </w:r>
      <w:r>
        <w:rPr>
          <w:bCs/>
          <w:sz w:val="26"/>
          <w:szCs w:val="26"/>
        </w:rPr>
        <w:t>О развитии малого и среднего предпринимательства в Катав-Ивановском муниципальном районе»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sz w:val="26"/>
          <w:szCs w:val="26"/>
        </w:rPr>
        <w:t>Решение Собрания депутатов Катав-Ивановского муниципального района №652 от 18.06.2008г. «Об утверждении Положения о</w:t>
      </w:r>
      <w:r>
        <w:rPr>
          <w:bCs/>
          <w:sz w:val="26"/>
          <w:szCs w:val="26"/>
        </w:rPr>
        <w:t xml:space="preserve"> развитии малого и среднего предпринимательства в Катав-Ивановском муниципальном районе Челябинской области» считать утратившим силу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Авангард»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Катав-Ивановского муниципального района                                             Е.В.Калиничев</w:t>
      </w:r>
    </w:p>
    <w:p>
      <w:pPr>
        <w:pStyle w:val="Normal"/>
        <w:spacing w:before="0" w:after="0"/>
        <w:ind w:firstLine="54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тверждено Решением Собрания депутатов Катав-Ивановского муниципального района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« 20 » мая 2015г. № 797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ОЖЕНИЕ  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 развитии малого и среднего предпринимательства 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Катав-Ивановском муниципальном районе»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spacing w:before="0" w:after="0"/>
        <w:ind w:left="1430" w:hanging="863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1.  </w:t>
      </w:r>
      <w:r>
        <w:rPr>
          <w:rFonts w:cs="Times New Roman" w:ascii="Times New Roman" w:hAnsi="Times New Roman"/>
          <w:b/>
          <w:sz w:val="26"/>
          <w:szCs w:val="26"/>
        </w:rPr>
        <w:t>Предмет регулирования настоящего Полож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Настоящее Положение на основе Конституции Российской Федерации, федеральных законов и Устава Катав-Ивановского муниципального района определяет порядок реализации полномочий органов местного самоуправления Катав-Ивановского муниципального района в  области развития малого и среднего предпринимательства в Катав-Ивановском муниципальном районе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.  Основные  цели  и  принципы государственной  политики  в области  развития   малого и среднего предпринимательства в Катав-Ивановском муниципальном районе</w:t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ыми целями государственной политики в области развития малого и среднего предпринимательства в Катав-Ивановском муниципальном районе являются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азвитие субъектов малого и среднего предпринимательства в целях формирования конкурентной среды в экономике Катав-Ивановского муниципального район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казание содействия субъектам малого и среднего предпринимательства в продвижении производимых ими товаров (работ, услуг) и результатов интеллектуальной деятельности на рынок Челябинской области, Российской Федерации и рынки иностранных государств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величение количества субъектов малого и среднего предпринимательств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еспечение занятости населения и развитие самозанятости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увеличение доли производимых субъектами малого и среднего предпринимательства товаров (работ, услуг) в объеме валового регионального продукт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выравнивание условий для развития малого и среднего предпринимательства в городских и сельских поселениях, расположенных в границах 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сновными принципами государственной политики в области развития малого и среднего предпринимательства в Катав-Ивановском муниципальном районе являю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) разграничение полномочий по поддержке субъектов малого и среднего предпринимательства между органами местного самоуправления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ответственность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 в экспертизе проектов нормативных правовых актов органов местного самоуправления Катав-Ивановского муниципального района, регулирующих развитие малого и среднего предпринимательства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) обеспечение равного доступа субъектов малого и среднего предпринимательства к получению поддержки (далее – поддержка) в соответствии с условиями ее предоставления, установленными муниципальными программами развития малого и среднего предпринимательства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3. Полномочия  органов местного самоуправления Катав-  Ивановского муниципального района по вопросам развития  малого  и среднего  предпринимательства в Катав-Ивановском муниципальном районе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обрание депутатов Катав-Ивановского муниципального района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ринимает нормативные правовые акты по вопросам развития малого и среднего предпринимательства, формирования и обеспечения деятельности инфраструктуры поддержки субъектов малого и среднего предпринимательств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2) осуществляет контроль за исполнением бюджета района в области развития малого и среднего предпринимательств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3) взаимодействует с координационными или совещательными органами в области развития малого и среднего предпринимательства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6"/>
          <w:szCs w:val="26"/>
        </w:rPr>
        <w:t>2. Администрация Катав-Ивановского муниципального района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1) принимает нормативные правовые акты по вопросам развития малого и среднего предпринимательства, формирования и обеспечения деятельности инфраструктуры поддержки субъектов малого и среднего предпринимательств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2) образует координационные или совещательные органы в области развития малого и среднего предпринимательства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3) разрабатывает и обеспечивает реализацию муниципальных программ развития  малого и среднего предпринимательства;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color w:val="000000"/>
          <w:sz w:val="26"/>
          <w:szCs w:val="26"/>
        </w:rPr>
        <w:t>проводит анализ финансовых, экономических, социальных и иных показате</w:t>
        <w:softHyphen/>
        <w:t>лей развития малого и среднего предпринимательства и эффективности применения мер по его развитию, подготавливает прогноз развития малого и среднего предпри</w:t>
        <w:softHyphen/>
        <w:t>нимательства в Катав-Ивановком муниципальном район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color w:val="000000"/>
          <w:sz w:val="26"/>
          <w:szCs w:val="26"/>
        </w:rPr>
        <w:t>осуществляет методическое обеспечение органов местного самоуправления городских и сельских поселений, расположенных в границах Катав-Ивановского муниципального района, содействие им в разработке и реализации мер по развитию малого и среднего пред</w:t>
        <w:softHyphen/>
        <w:t>принимательства на территориях   муниципальных   образований Катав-Ивановского муниципального район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) взаимодействует с некоммерческими организациями, выражающими интересы субъектов малого и среднего предпринимательств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) осуществляет иные полномочия в соответствии с законодательством Российской Федерации и Челябинской области.</w:t>
      </w:r>
    </w:p>
    <w:p>
      <w:pPr>
        <w:pStyle w:val="Normal"/>
        <w:spacing w:before="0" w:after="0"/>
        <w:ind w:firstLine="6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Формы   поддержки   субъектов малого и среднего  предпринимательства   и    организаций,   образующих   инфраструктуру поддержки субъектов малого и среднего предпринимательства</w:t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. Поддержка  субъектов  малого и среднего предпринимательства включает в себя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финансовую поддержк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мущественную поддержк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ую поддержк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консультационную поддержк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) поддержку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6) поддержку субъектов малого и среднего предпринимательства в области инноваций и промышленного производ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) поддержку субъектов малого и среднего предпринимательства в области ремесленной деятельн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)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) поддержку субъектов малого и среднего предпринимательства, осуществляющих сельскохозяйственную деятельность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0) иные формы поддержки субъектов малого и среднего предпринимательства, оказываемые за счет средств бюджета района.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2. Поддержкой организаций, образующих инфраструктуру поддержки субъектов малого и среднего предпринимательства (далее - организации инфраструктуры) является деятельность органов местного самоуправления Катав-Ивановского муниципального района, осуществляемая при реализации муниципальных  программ и направленная на создание и обеспечение деятельности организаций инфраструктуры. </w:t>
      </w:r>
    </w:p>
    <w:p>
      <w:pPr>
        <w:pStyle w:val="Style16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Поддержка организаций инфраструктуры включает в себя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финансовую поддержк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мущественную поддержк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информационную поддержку;</w:t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4) иные формы поддерж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/>
          <w:i/>
          <w:color w:val="000000"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5.  Муниципальные 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граммы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0" w:name="sub_100000"/>
      <w:bookmarkEnd w:id="0"/>
      <w:r>
        <w:rPr>
          <w:sz w:val="26"/>
          <w:szCs w:val="26"/>
        </w:rPr>
        <w:t>1. Муниципальные программы определяю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) перечень осуществляемых в Катав-Ивановском муниципальном районе мероприятий в области развития малого и среднего предпринимательства, с указанием объема и источников финансирования, результативности деятельности органов местного самоуправления Катав-Ивановского муниципального района, ответственных за реализацию предусмотренных мероприят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условия и порядок оказания поддержки субъектам малого и среднего предпринимательства и организациям инфраструктур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требования к организациям инфраструктур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) приоритетные виды деятельности и направления поддержки субъектов малого и среднего предпринима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ые программы могут включать мероприятия, направленные на поддержку муниципальных программ развития малого и среднего предпринимательства по городским и сельским поселениям, расположенным в границах Катав-Ивановского муниципального райо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3. Общественная экспертиза проектов муниципальных программ проводится общественным координационным Советом по развитию малого и среднего предпринимательства в Катав-Ивановском муниципальном район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 Муниципальные программы разрабатываются и утверждаются в </w:t>
      </w:r>
      <w:r>
        <w:rPr>
          <w:spacing w:val="-4"/>
          <w:sz w:val="26"/>
          <w:szCs w:val="26"/>
        </w:rPr>
        <w:t>порядке, установленном законодательством Российской Федерации и Челябин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1" w:name="sub_100000"/>
      <w:bookmarkStart w:id="2" w:name="sub_200000"/>
      <w:bookmarkEnd w:id="1"/>
      <w:bookmarkEnd w:id="2"/>
      <w:r>
        <w:rPr>
          <w:sz w:val="26"/>
          <w:szCs w:val="26"/>
        </w:rPr>
        <w:t>5. Финансовое обеспечение муниципальных программ осуществляется за счет средств бюджета района и иных источников, предусмотренных законодательством Российской Федерации и Челябинской области.</w:t>
      </w:r>
    </w:p>
    <w:p>
      <w:pPr>
        <w:pStyle w:val="ConsPlusNormal"/>
        <w:widowControl/>
        <w:spacing w:before="0" w:after="0"/>
        <w:ind w:left="2127" w:hanging="141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3" w:name="sub_200000"/>
      <w:bookmarkStart w:id="4" w:name="sub_200000"/>
      <w:bookmarkEnd w:id="4"/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 Финансовая    поддержка    субъектов    малого      и   среднего предпринимательства  и  организаций инфраструктуры </w:t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1. Финансовая поддержка субъектов малого и среднего предпринимательства может осуществляться за счет средств бюджета района путем предоставления субсидий на безвозмездной и безвозвратной основе юридическим лицам (за исключением субсидий государственным учреждениям), индивидуальным предпринимателям и крестьянским (фермерским) хозяйствам в целях возмещения затрат в связи с производством (реализацией) товаров (за исключением подакцизных товаров), выполнением работ, оказанием услуг в порядке и на условиях, установленных Администраций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5" w:name="Par126"/>
      <w:bookmarkEnd w:id="5"/>
      <w:r>
        <w:rPr>
          <w:rFonts w:cs="Times New Roman" w:ascii="Times New Roman" w:hAnsi="Times New Roman"/>
          <w:b/>
          <w:bCs/>
          <w:sz w:val="26"/>
          <w:szCs w:val="26"/>
        </w:rPr>
        <w:t>Статья 7.  Имущественная  поддержка   субъектов   малого   и  среднего предпринимательства  и организаций инфраструктуры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Имущественная поддержка субъектов малого и среднего предпринимательства и организаций инфраструктуры осуществляется за счет средств бюджета района путем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) предоставления имущества, находящегося в муниципальной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собственности Катав-Ивановского муниципального района, субъектам малого и среднего предпринимательства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организациям инфраструктуры в возмездное и безвозмездное пользование, в пользование на льготных условиях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в пользование субъектам микро- и малого предпринимательства недвижимого имущества в соответствии с перечнем недвижимого имущества, находящего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предназначенного для предоставления в пользование субъектам микро- и малого предпринимательств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) иной имущественной поддержк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еречень недвижимого имущества, находящегося в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  собственности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, предназначенного для предоставления в пользование субъектам микро- и малого предпринимательства, формируется в порядке, установленном </w:t>
      </w:r>
      <w:r>
        <w:rPr>
          <w:rFonts w:cs="Times New Roman" w:ascii="Times New Roman" w:hAnsi="Times New Roman"/>
          <w:bCs/>
          <w:sz w:val="26"/>
          <w:szCs w:val="26"/>
        </w:rPr>
        <w:t>Собранием депутатов Катав-Ивано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</w:rPr>
        <w:t>. Решение о предоставлении имущества, находящегося в муниципальной собственности Катав-Ивановского муниципального района, в пользование субъектам малого и среднего предпринимательства принимается в порядке, установленном Собранием депутатов Катав-Ивановского муниципального района, с учетом согласования с общественным координационным Советом по развитию малого и среднего предпринимательства в Катав-Ивановском муниципальном районе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частью 2.1 статьи 9</w:t>
        </w:r>
      </w:hyperlink>
      <w:r>
        <w:rPr>
          <w:sz w:val="26"/>
          <w:szCs w:val="26"/>
        </w:rPr>
        <w:t xml:space="preserve"> Федерального закона от 22 июля 2008 года N 159-ФЗ "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8. Информационная   поддержка   субъектов  малого и  среднего предпринимательства  и  организаций инфраструктуры   </w:t>
      </w:r>
    </w:p>
    <w:p>
      <w:pPr>
        <w:pStyle w:val="ConsPlusNormal"/>
        <w:widowControl/>
        <w:spacing w:before="0" w:after="0"/>
        <w:ind w:left="1985" w:hanging="1418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нформационная поддержка субъектов малого и среднего предпринимательства и организаций инфраструктуры осуществляется за счет средств бюджет района путем: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>1) создания информационных систем и информационно-телекоммуникационных сетей, обеспечения их функционирования в целях поддержки малого и среднего предпринимательства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организации освещения вопросов развития малого и среднего предпринимательства в средствах массовой информации;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иной информационной поддержк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spacing w:before="0" w:after="0"/>
        <w:ind w:left="2127" w:hanging="156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9.  Реестр субъектов  малого  и среднего предпринимательства –получателей поддержки</w:t>
      </w:r>
    </w:p>
    <w:p>
      <w:pPr>
        <w:pStyle w:val="ConsPlusNormal"/>
        <w:widowControl/>
        <w:spacing w:before="0" w:after="0"/>
        <w:ind w:left="2127" w:hanging="156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естр субъектов малого и среднего предпринимательства – получателей поддержки (далее – реестр) за счет средств бюджета района ведет Администрация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Катав-Ивановского муниципального района, оказывающие поддержку субъектам малого и среднего предпринимательства, обязаны в 10-дневный срок со дня принятия решения об оказании поддержки (прекращении оказания поддержки) передавать информацию Администрации Катав-Ивановского муниципального района по перечню сведений, установленных законодательством Российской Федерации, для внесения соответствующей записи в реестр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формация о субъектах малого и среднего предпринимательства – получателях поддержки в Катав-Ивановском муниципальном районе размещается Администрацией Катав-Ивановского муниципального района в сети «Интернет»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Требования к содержанию и порядку ведения реестра устанавливаются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2127" w:leader="none"/>
        </w:tabs>
        <w:spacing w:before="0" w:after="0"/>
        <w:ind w:left="2268" w:hanging="1701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127" w:leader="none"/>
        </w:tabs>
        <w:spacing w:before="0" w:after="0"/>
        <w:ind w:left="2268" w:hanging="1701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127" w:leader="none"/>
        </w:tabs>
        <w:spacing w:before="0" w:after="0"/>
        <w:ind w:left="2268" w:hanging="1701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0.  Общественный координационный совет по развитию малого и среднего предпринимательства в Катав-Ивановском муниципальном районе</w:t>
      </w:r>
    </w:p>
    <w:p>
      <w:pPr>
        <w:pStyle w:val="ConsPlusNormal"/>
        <w:widowControl/>
        <w:tabs>
          <w:tab w:val="clear" w:pos="708"/>
          <w:tab w:val="left" w:pos="2127" w:leader="none"/>
        </w:tabs>
        <w:spacing w:before="0" w:after="0"/>
        <w:ind w:left="2268" w:hanging="1701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6" w:name="sub_10000"/>
      <w:bookmarkEnd w:id="6"/>
      <w:r>
        <w:rPr>
          <w:sz w:val="26"/>
          <w:szCs w:val="26"/>
        </w:rPr>
        <w:t>1. Общественный координационный совет по развитию малого и среднего предпринимательства в Катав-Ивановском муниципальном районе (далее – совет) создается Администрацией Катав-Ивановского муниципального района в качестве координационного, совещательного органа по вопросам реализации государственной политики в области развития малого и среднего предпринимательства в Катав-Ивановском муниципальном районе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bookmarkStart w:id="7" w:name="sub_10000"/>
      <w:bookmarkEnd w:id="7"/>
      <w:r>
        <w:rPr>
          <w:sz w:val="26"/>
          <w:szCs w:val="26"/>
        </w:rPr>
        <w:t xml:space="preserve">2. </w:t>
      </w:r>
      <w:bookmarkStart w:id="8" w:name="sub_138"/>
      <w:r>
        <w:rPr>
          <w:sz w:val="26"/>
          <w:szCs w:val="26"/>
        </w:rPr>
        <w:t>Совет создается в цел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выдвижения и поддержки инициатив, имеющих значение для Челябинской области, Катав-Ивановского муниципального района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) проведения общественной экспертизы проектов нормативных правовых актов органов местного самоуправления Катав-Ивановского муниципального района, регулирующих развитие малого и среднего предприниматель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) выработки рекомендаций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spacing w:before="0" w:after="0"/>
        <w:ind w:firstLine="567"/>
        <w:contextualSpacing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5) привлечения граждан, общественных объединений и представителей средств массовой информации к обсуждению вопросов реализации права граждан на </w:t>
      </w:r>
      <w:r>
        <w:rPr>
          <w:spacing w:val="-4"/>
          <w:sz w:val="26"/>
          <w:szCs w:val="26"/>
        </w:rPr>
        <w:t>предпринимательскую деятельность и выработки по данным вопросам рекомендац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-284" w:leader="none"/>
          <w:tab w:val="left" w:pos="993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е и координацию действий бизнеса и власти в вопросах улучшения инвестиционного климата;</w:t>
      </w:r>
    </w:p>
    <w:p>
      <w:pPr>
        <w:pStyle w:val="Normal"/>
        <w:spacing w:before="0" w:after="0"/>
        <w:ind w:firstLine="567"/>
        <w:contextualSpacing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7) вовлечение инвесторов (включая субъекты малого и среднего предпринимательства) в разработку и реализацию политики по привлечению инвестиций, общественную экспертизу инвестиционных проектов.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End w:id="8"/>
      <w:r>
        <w:rPr>
          <w:sz w:val="26"/>
          <w:szCs w:val="26"/>
        </w:rPr>
        <w:t>3. Состав и порядок деятельности совета определяется Администрацией Катав-Ивановского муниципального района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1.    Вступление в силу настоящего Положения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стоящее Положение вступает в силу </w:t>
      </w:r>
      <w:r>
        <w:rPr>
          <w:color w:val="000000"/>
          <w:sz w:val="26"/>
          <w:szCs w:val="26"/>
        </w:rPr>
        <w:t>после опубликования его в газете «Авангард»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лава    Катав-Ивановского 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                                             Е.Ю. Киршин 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053C50EB82D3510AF2BD8AC79C485C2732B3A6C97B20B3C268E5C047F20CFEA21F28A029AC22D2L1EB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04:00Z</dcterms:created>
  <dc:creator>User</dc:creator>
  <dc:description/>
  <cp:keywords/>
  <dc:language>en-US</dc:language>
  <cp:lastModifiedBy>sobdep2</cp:lastModifiedBy>
  <cp:lastPrinted>2015-05-21T16:49:00Z</cp:lastPrinted>
  <dcterms:modified xsi:type="dcterms:W3CDTF">2015-05-21T10:51:00Z</dcterms:modified>
  <cp:revision>40</cp:revision>
  <dc:subject/>
  <dc:title>Проект во втором чтении</dc:title>
</cp:coreProperties>
</file>